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nowledge, Schooling and Socie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CS 100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l 2009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>Seminar September 30, 2009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>Plan for this Seminar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The first half of the seminar will include the following: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Ensure students have chosen their first reflective assignment topic and comment/discuss a few of their ideas.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Ask students to reflect on the Monday lectures and to highlight the main ideas.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As all students are expected to do an SQRRR process with each of the readings I will ask them to identify which of their questions (identified during the SQRRR process) were addressed in the lectures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The second half of the Seminar will be with Library staff exploring the Library 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sty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_sty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58:00Z</dcterms:created>
  <dc:creator>Reviewer</dc:creator>
  <dc:description/>
  <cp:keywords/>
  <dc:language>en-US</dc:language>
  <cp:lastModifiedBy>Reviewer</cp:lastModifiedBy>
  <dcterms:modified xsi:type="dcterms:W3CDTF">2009-09-30T16:58:00Z</dcterms:modified>
  <cp:revision>2</cp:revision>
  <dc:subject/>
  <dc:title>Knowledge, Schooling and Society</dc:title>
</cp:coreProperties>
</file>